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2088210318"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84400256"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634644616"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